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ITAVTEC LTD, 03/02/2010 14:31:05,  PIC18F4620</w:t>
      </w:r>
    </w:p>
    <w:p>
      <w:pPr>
        <w:pStyle w:val="Normal"/>
        <w:bidi w:val="0"/>
        <w:jc w:val="left"/>
        <w:rPr/>
      </w:pPr>
      <w:r>
        <w:rPr/>
        <w:t>OBJECT LIST FOR CTU2501 CP H3 09104401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BACnet MSTP,Baud 9600...76800,n,8,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96"/>
        <w:gridCol w:w="1600"/>
        <w:gridCol w:w="2469"/>
        <w:gridCol w:w="1183"/>
        <w:gridCol w:w="9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bjec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alu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bject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faul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yp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Input #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...32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1_RoomTemperatu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Input #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40...89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2_ChangeOverSensorTemperatu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Input #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40...89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3_IndoorCoilTemperatur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Input #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I1_Inpu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Input #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I2_Inpu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Output #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 V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O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Output #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 V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O2_Coolin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..3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..3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nSpee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...30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tPoi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...30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tPointLimitCoo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...30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tPointLimitHe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5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adZoneForCoo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5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adZoneForHe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6...6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turnAirSensorCalibra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rtionalLimit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rtionalLimitOf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olIndicatio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 °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olProportionalBan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°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olProportionalHighLimi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100 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olProportionalLowLimi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..300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layStoppingFanInHe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3600 se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laySwitchingToUnOccupiedMod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00 se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..3600 se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laySwitchingToOccupiedMod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 se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alog Value #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...1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OccupancyModeSelec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Input #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cupancySenso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nLo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nMediu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nHig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T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T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Output #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T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nOf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Occupanc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elsiu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toF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toreDefaul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ableOccupancySenso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cupancySensorPolari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rmostatOccupancyStatu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ckRoomModul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ckRoomModuleMod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ckRoomModuleSetPoi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ckRoomModuleFanSpee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nary Value #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-On,0-Off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ckRoomModuleOnOf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ff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31:00Z</dcterms:created>
  <dc:creator>Vladimir</dc:creator>
  <dc:description/>
  <cp:keywords/>
  <dc:language>en-US</dc:language>
  <cp:lastModifiedBy>Eduardo Margulis</cp:lastModifiedBy>
  <dcterms:modified xsi:type="dcterms:W3CDTF">2017-09-28T05:42:00Z</dcterms:modified>
  <cp:revision>2</cp:revision>
  <dc:subject/>
  <dc:title>MEITAVTEC LTD, 03/02/2010 14:31:05,  PIC18F4620</dc:title>
</cp:coreProperties>
</file>